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Na temelju članka 67. Zakona o komunalnom gospodarstvu (“Narodne novine”broj 68/18,110/18 i 32/20) i članka 34. Statuta Općine Ružić (Službeni vjesnik Šibensko-kninske  županije broj 8/09, 4/13 i 2/18), Općinsko vijeće Općine Ružić na   sjednici održanoj dana       2020. godine, donijelo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II.  IZMJENE I DOPUNE  PROGRAM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građenja objekata komunalne infrastruktur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>u Op</w:t>
      </w:r>
      <w:r>
        <w:rPr>
          <w:b/>
          <w:sz w:val="22"/>
          <w:szCs w:val="22"/>
        </w:rPr>
        <w:t>c</w:t>
      </w:r>
      <w:r>
        <w:rPr>
          <w:b/>
          <w:bCs/>
          <w:sz w:val="22"/>
          <w:szCs w:val="22"/>
        </w:rPr>
        <w:t>ini Ružić za 2020. godin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U Programu građenja komunalne infrastrukture za 2020. godinu (“Službeni vjesnik Šibensko-kninske županije br. 19/19 i 12/20), točka II. mijenja se i glasi: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adnja objekata i opis poslova s procijenjenim troškovima te nabava komunalne opreme prikazana je u slijedećoj tablic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756"/>
      </w:tblGrid>
      <w:tr>
        <w:trPr>
          <w:trHeight w:val="39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(asfaltiranje) cest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nička dokumentacija i nadzo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-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, višak prihod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knada za  zadržavanje nezak. izgrađ. zgrad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25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.625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80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80.625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0.625,00 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ći prihodi i primici,  Višak prihod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 OBJEKTI I UREĐAJI KOMUNALNE INFRASTRUKTUR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50.625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50.625,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očka III. se mijenja i glasi:</w:t>
        <w:tab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munalni doprinos</w:t>
        <w:tab/>
        <w:tab/>
        <w:tab/>
        <w:tab/>
        <w:tab/>
        <w:tab/>
        <w:t>20.000,00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Višak prihoda, opći prihodi i primici</w:t>
        <w:tab/>
        <w:tab/>
        <w:tab/>
        <w:t xml:space="preserve">           230.625,00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Kapitalne pomoći</w:t>
        <w:tab/>
        <w:tab/>
        <w:tab/>
        <w:tab/>
        <w:tab/>
        <w:tab/>
        <w:t xml:space="preserve">           800.000,00 kn</w:t>
      </w:r>
    </w:p>
    <w:p>
      <w:pPr>
        <w:pStyle w:val="Normal"/>
        <w:autoSpaceDE w:val="false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</w:t>
      </w:r>
    </w:p>
    <w:p>
      <w:pPr>
        <w:pStyle w:val="Normal"/>
        <w:autoSpaceDE w:val="false"/>
        <w:ind w:left="1065" w:hanging="0"/>
        <w:jc w:val="both"/>
        <w:rPr/>
      </w:pPr>
      <w:r>
        <w:rPr>
          <w:sz w:val="22"/>
          <w:szCs w:val="22"/>
        </w:rPr>
        <w:t>UKUPNO IZVORI FINANCIRANJA</w:t>
        <w:tab/>
        <w:tab/>
        <w:tab/>
        <w:t xml:space="preserve">        1.050.625,00 kn</w:t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očka IV. se mijenja i glas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IV. ZAKLJUČNE ODREDB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redstva za ostvarenje ovog Programa su planirana Proračunom za 2020. godinu, a sukladno dinamici i prilivu sredstava  vršit će se realizacija gradnje objekata i uređaja komunalne infrastrukture utvrđene ovim Programom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U skladu s prihodovnim sredstvima, konačnim vrijednostima investicije i tehničkim mogućnostima izvedbe projekata, ovaj Program se može mijenjati i nadopunjavati tijekom razdoblja za koji je donijet.    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Ove II. Izmjene i dopune j Programa </w:t>
      </w:r>
      <w:r>
        <w:rPr>
          <w:bCs/>
          <w:sz w:val="22"/>
          <w:szCs w:val="22"/>
        </w:rPr>
        <w:t>gradnje objekata komunalne infrastrukture za 2020. godinu</w:t>
      </w:r>
      <w:r>
        <w:rPr>
          <w:sz w:val="22"/>
          <w:szCs w:val="22"/>
        </w:rPr>
        <w:t xml:space="preserve"> stupa na snagu osmog dana od dana objave u «Službenom vjesniku Šibensko-kninske županije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9-01/14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2/08-02-20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          2020. godin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Ruzic</cp:lastModifiedBy>
  <cp:lastPrinted>2020-12-07T09:59:00Z</cp:lastPrinted>
  <dcterms:modified xsi:type="dcterms:W3CDTF">2020-12-07T09:21:00Z</dcterms:modified>
  <cp:revision>36</cp:revision>
  <dc:subject/>
  <dc:title>Na temelju članka 28</dc:title>
</cp:coreProperties>
</file>